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,95 by 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ntering a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xpression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diting and Viewing the Funct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diting and Viewing the Consta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aving, Loading and Appending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he Available Standard Definition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Getting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is a Mathemathical Expression Evaluating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100 - 100 built-in contants and function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and function editor, where you can define and save your ow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uns on any IBM PC or compatible computer,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0 or newer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eeds about 160 kbytes of free (conventional)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! SEE REGISTER.DOC FOR REGIST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INFORMAT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 type FORMULA and press enter. (If i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or in a directory listed in the PATH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Otherwise specify full pathname before the program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of the program appears. In the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e constants panel, in the upper right corn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nd copyright information. The functions panel is o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of the screen. Above that there is an expression line,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ype in an expression to eval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S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a simple expression, e.g.: 1/sin(pi/4) and press enter.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valuation (1.4142135624E+00) appears above th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load the mathemathical definitions, press F3 then Y (confi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name of the definition file (MATH.DEF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O.K. message, press Enter and the new constant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vailable on the pa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browse the functions, press the Tab key until the cursor is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unctions panel. Now press Page Up/Down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get further help, press F1 and then Page Up/Down to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online help contains also the list of standard definition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quit press Esc or Alt-X and answer Y (Yes) to the confirm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ntering a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 formula in the expression line. Type any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they will appear in the line. Use the left and right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cursor, Backspace to erase the previous character, D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he character under the cursor and Alt-R to erase the who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Home to jump to the beginning of the line or End to jump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 key changes between Insert and Overwrit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rogram start the line-editor is in Insert mode. It mean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new character, it will be inserted in the line. In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he new character replaces the old one unde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formula, press Enter to evaluate it. The resul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bove the expression, on the righ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pression is not correct, an error line appears. Then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pt it and continue editing th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the result of the evaluation in the constants pane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xpression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must be entered as a string, much like if you woul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on a paper. (But the sign of division and power is oth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s (in scientific form (e.g. -3.45E+18) or short form (e.g. -3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sic operators ( + , - , * , / ) (Sign of multiply is not necess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wer (e.g. 45^3 ) ( Base must be non-negativ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entheses nested in any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stant identifiers (built-in or defined const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ction calls (built-in or defined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of the arguments separated by comma in pare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gument can be any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 functions with one argument the parenthesis can be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n't any oparator in the argument ( e.g. sin p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precedence is as in mathemathics us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entheses, function calls, power, multiply/divide, add/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can be inserted or omitted. (But there are some excep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functions: (all with one arg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      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TAN    arcustangent (in radi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       cosine (anle in radi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       e raised to the x-th power (e = 2.718281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      factorial (0 &lt;= x &lt;= 33; x i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 natural logarithm (x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intege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      sine (anle in radi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N       sign (1 if x &gt; 0; 0 if x = 0; -1 if x &l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T      square root (x &gt;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cons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( 3.141592653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functions and the PI are alway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nstants are in the standard definition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expression: 2 PI SIN E + 2(ABS(ROOT2(1,  2*2,INT(1.3)))^2 - 2.1E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diting and Viewing the Funct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Tab key repeatedly until the cursor is blinking in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(lower part of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ow represents one function. The first column is the function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s the number of arguments and the third is th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Use the arrow keys to move the cursor and edit the conten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. These are the keys with special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 . . . . . . 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 / Right .  Jump to next previous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. . . . . . .  Jump to nex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/ Down  . .  Show next / 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/ End  . . . .  Jump to beginning / end of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Home / End . .  Jump to first / last cell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Page Up / Down  Jump to beginning / end of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. . . . .  Erase previou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. . . . . . . .  Erase the character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. . . . . . . .  Change Insert / Overwri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R . . . . . . .  Clea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S . . . . . . .  Clea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Y . . . . . . .  Delete line (extract from 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T . . . . . . .  Delet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N . . . . . . .  Insert empt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M . . . . . . .  Copy the cell above to this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W . . . . . . .  Copy line - specify sourc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V . . . . . . .  Copy line - specify targe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your own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the cursor to an empty line (to the end of th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name of the function in the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number of arguments in the second column (1 can be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defining formula in the third column as a regula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gument names are X1, X2, ... X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 functions with one argument, X can be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call any built-in or user-defined functions, but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sive calls. (It causes endless loo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constants and functions must start with a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n't check for multiple used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diting and Viewing the Consta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panel works very similar to the functions panel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keys to move the cursor or to edit the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ow represents one constant. The first column is the constant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s its value in scientific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your own cons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name of the constant in the first column, its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value is a result of compu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appropriate expression in the Expression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 the Al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result appears at the end of the constants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ive a name to the new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aving, Loading and Appending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2 key in any panel to save all constant and function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nels. When prompted, give a valid filenam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ggested extension is .DEF but it is not mandatory 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f no extension is given. The definitions will be saved in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 under the given name. The filename STARTUP.DEF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: This file is automatically loaded when FORMULA starts. S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equently used definitions with thi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3 key you can load the your previously saved definition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edefined standard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es with Y to the confirmation question, give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the full path if not in the default directory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All unsaved definitions in the editor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4 you can append the contents of a definition file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finitions currently in the editor. The program doesn't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used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he Available Standard Definition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nstants and function are in definition libraries. These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dited. The standard librar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   .DEF     Mathemathical constant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S .DEF     Physical and SI constant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.DEF     Non-SI units of measurement - constant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nstants and functions in these libraries are described in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Just press Alt-F1 and then Page Up/Down to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ny of these constants or functions, load the appropriat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3 or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Getting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in any panel to get online help. The help is sever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ength, so use the Page Up/Down keys to browse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here is a short description of every functions and consta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definition libraries. Press Alt-F1 instead of F1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m. Press Esc to exi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text is in a special ASCII file called FORMULA.HLP. You c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to add descriptions of your own functions. See FORMULA.HL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lways glad when receiving any feedbacks about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atisfied :-)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t useless :-(, poor or disappointing, or just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better one, please don't hesitate to write me tha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:-(, please report them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for further improvements,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he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getting the source code of thi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made by me,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Kabar u. 7. V.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+36-(1)-1873943 (This is a Hungarian call (GMT+0100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ferably use e-mail or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4078tot@sun10.vsz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-mail address is valid only to June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is not frequently checked during Summer holi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the World Wide Web (WWW), don't forget to v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ersonal home page at the U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indigo2.vsz.bme.hu/bali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