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Editor Version 1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Douglas A. Upshir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directory (C:\CURSEDIT) then extrac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  .1ST    //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GARROW.CPP    //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 .CPP    //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 .DIZ    //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EDIT .DOC    // manual for curs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EDIT .EXE    // cursor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     (Contro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the cursor designed in the grid in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d.  See Check Boxes below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program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    (Control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the grid and sets the progra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    (Control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ts the graphics cursor to the cursor desig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d.  Click the TEST button again to 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Help Screen between; display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displaying the Cursor and Scree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BUTTON    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lack        (x)     Sets the Scree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White        (x)     Set the Cursor and Screen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Transparent  (x)     Sets the Cursor Mas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Cpp          (x)    Sets the file extension to .cp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C            (x)    Sets the file extension to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16 BitMask   (x)    Sets the save format to Screen Mask[16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ursorMask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 Cursor Test =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 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x0000, 0x0000, 0x0000, 0x0000 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 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32 BitMask   (x)    Sets the save format to Screen Mask[3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CursorMask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ursor Test = {  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0x0000, 0x0000, 0x0000, 0x0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000, 0x0000, 0x0000, 0x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         dallen1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          Douglas A. Upsh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450 North Seven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enix, AZ  85024-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 donation of $10 US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would be appreciated.  Please include the form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n contacting the author.  Please fel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suggestions, comments or reports of bugs. (Whe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lease be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A. Ups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 State_________ Zip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optional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