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: CRLF, Windows1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users: Please read the file CRC_ENG.DOC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rcheck.doc,v 1.29 2025/01/11 18:53:09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-Anleitung-zum-CrCheck--------------------------------------------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CRC-CHECKER--(CrCheck)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Version-4.xx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----------------(C)opyright--1989-2025 by ROSE-SWE,-Ralph-Roth----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ie Anleitung f�r CrCheck klassische Version f�r DOS (CrCheck, DOS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HECK HAT F�NF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erpr�fen von Dateien auf Lesbarkeit bzw. Datenkonsist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rzeugen einer Vergleichs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der Vergleichsliste mit den Dateien auf Ver�n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ergleichen einzelner Datei in Batch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erechnen von Checksummen von einzeln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us�tzliche PGP (Pretty Good Privacy)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xternes Programm zum Vergleich aus Batchdateien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�hlbare Vergleich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BESCHREIBUNG ZUM PROGRAMM C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CrCheck wurde entwickelt, um einfach, aber sicher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en (Virenbefall, Sabotage, Datenverlust, Transportsch�den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�berwachen.  CrCheck eignet sich besonders f�r Sharewareh�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erer und Firmen, die ihre Daten vor Ver�nderungen sch�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ist in der Lage, folgende Merkmale der ausgew�hlten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w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um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halt der Datei (�ber 32-Bit Checksumme nach dem ANSI X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FED-STD-1003/IEEE) Verfahren. Wird u. a von Packprogram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, 7z, Zip, LHArc oder ARJ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ermittelt anhand eines genormten und bew�hrten Verfahren die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-Checksumme, die f�r die ausgew�hlte Datei einzigartig ist.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Vergleichslaufs kann sp�ter eine Diskette auf etwaige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ucht werden.  Die zu erfassenden Dateien k�nnen mittel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musters (Bsp.:  *.EXE) erfasst werden.  Die Ausgabe von CrCheck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atei oder auf den Drucker zu Vergleichszwecken umgel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mit CrCheck 'versiegelte' Diskette entspricht den RICHTLIN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ESAMT F�R SICHERHEIT in der Informationstechnik (Punkte 2 und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VORTEILE DES PROGRAMMS CRCHECK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ompaktes Programm (kleiner als 16 KB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rCheck ist netzwerk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ahlweise ist eine englische oder deutsche Version erh�l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e zeitkritische Routinen wurden in Assemble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i der H�ndlerversion wird zus�tzlich Ihre Firmenanschrif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wird nach dem sog. Sharewareprinzip vermarktet. Das Programm kost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Vollversion f�r private/gewerbliche Anwender Euro 10,--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CrCheck ist nur f�r private und gewerbliche Zwecke gestatte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abe des Programms an Kunden usw. ist verboten! Eine Disketten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f nur zum Zwecke der Datensicherung angefertigt werden (Voll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Bestellen befindet sich am Ende dieses Dokuments ein Bestellsch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ine kurze Hilfestellung geben Sie CRCHECK /? oder CRCHECK -?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berpr�fen von Dateien auf Lesbarkeit bzw. Datenkonsist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CRCHECK *.* [Enter] ein und alle Dateien wer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muss mit einem Parameter gestartet werden, der angibt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untersucht werden sollen.  (Befehl analog zum DOS Befehl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CRCHECK *.COM (alle COM Dateien werden aufgelis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Umleitung auf den Drucker ist m�glich (Bsp.: CRCHECK *.?AT &gt; LP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rzeugen der Vergleich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eine Datei mit der Checksumme erzeugen wollen so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s ein (wird Piping genan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HECK *.* &gt; CRCHECK.TXT   oder  CRCHECK *.* /s /h&gt; CRCHECK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atei mit dem Namen "CRCHECK.TXT" wird erzeugt!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.TXT ist nicht obligatorisch! Sie k�nnen alternativ d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.CRC verwenden. Weiterhin ist es m�glich das Programm CR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zubenennen, z.B. ist CRC.EXE - dann k�nnen Sie auch als Vergleich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Dateinamen CRC.CRC verwenden. Die Verwendung von Platzhalt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e is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Check [[Laufwerk:\][Pfad\]Maske|Datei(en)] [/c[=crc]] [/option[en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ine  - �berpr�ft Dateien anhand der Vergleichsdatei CRCHECK.TXT/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.*    - Zu allen (*.*=Maske) Dateien wird eine Checksumm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?     - Diese Hilfestellung anzeigen (siehe auch CRCHECK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c     - Checksumme, zur als 1. Parameter �bergeben Datei, aus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c=CRC - Vergleiche die �bergebene Datei mit der Checksumme "C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e     - Zeigt den DOS exit code an, falls Crcheck mit Fehlern term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h     - Keine versteckten Dateien (hidden) anzeigen oder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q     - Quiet (Still). Keine Ausgabe. Nur der Exitcode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s     - K�rzere Checksummenliste ohne Kopf- und Fu�zeil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v     - Erzwingen der Validierung von CRCHECK.TXT gegen die akt.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gleichen der Datei CRCHECK mit den aktuell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versucht die Datei CRCHECK.TXT im gleichen Verzeichnis zu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CRCHECK.TXT nicht vorliegt, wird versucht, die Datei CRCHECK.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Programmname.CRC zu �ffnen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ingt dies werden, die in CRCHECK.TXT gespeicherten Checksum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n Dateien mit den aktuellen Checksummen �berpr�ft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en aufgetreten sein, wird die alte und die neue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zeigt, andernfalls erscheint die Meldung: -- OK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Sie weitere Optionen (z.B. -e) m�ssen Sie mit der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v den Vergleich "erzwin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ie Datei CRCHECK.TXT wird von CRCHECK.EXE nicht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grund:  Wenn Sie eine Diskette mit CRCHECK *.*&gt;CRCHECK.TXT sich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rde CRCHECK versuchen, die gerade erzeugte Datei CRCHECK.TXT/.CRC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nzuzeigen, was eine Ver�nderung in der Gesamtchecksumme bewirkt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 Anwender durch diesen Vorgang irritiert w�ren, is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.TXT deshalb von der Aufnahme ausgeklamm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gleichen von einzelnen Dateien in einer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der Version 4.00 k�nnen Sie aus Batchdateien heraus Program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ungen untersuchen. Gehen Si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Lassen Sie sich mit folgendem Befehl die Checksum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heck Dateinam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Schreiben Sie eine Batchdatei die CrCheck mit dieser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t und den Errorlevel entsprechend aus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rrorlevel, den CrCheck zur�ckgibt ist folg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Checksumme stimm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- Datei wurde nicht gefunden oder die Checksumme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�nd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f�r eine Batchdatei (chkdos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e following check is only valid for Novell-DOS 7.0p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heck C:\COMMAND.COM /C=ac510582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20 echo CrCheck returned Errorlevel 2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:\COMMAND.COM un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C:\COMMAND.COM has been changed or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G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 Datei CRCHECK.TXT mit PGP signieren. CrCheck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GP Signatur und verursacht deshalb keine Fehlalarme o.�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4.25 und h�her verwendet verschiedene DOS Errorlevels um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DOS zur�ckzugeben. Eine Referenz hierzu finden Sie in der Eng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rc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Programm wurde auf speziellen Kundenwunsch entwickelt. Es dient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CRC Wert einer einzelnen Datei mit dem Wert, der �ber die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geben wird zu �berpr�fen.  Um mehr �ber die Funktionsweise von C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fahren, starten Sie bitte das Programm CrcTest ohne Parameter.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Test ben�tigte Checksumme m�ssen Sie mittels des Programms C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enz: CrcTest darf nicht als einzel stehendes Programm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z.B. um Ihre Installationsdisketten auf Virenbefall zu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erfordert eine Registration des CrCheck Pake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en Sie sich auch die Batchdatei CHKDOS.BAT an, hier wird demon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CrcTest verwendet werden kann! Anmerkung: CRCTEST.EXE kann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, wir raten hiervon jedoch 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VON CRCHECK F�R 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kann auch das Recht erworben werden, f�r Kunde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von Kopien von CrCheck zu erstellen und auf Disketten weitergeb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en (H�ndlerversion). Die H�ndlerversion besteht aus einer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Programm CrCheck in Ihrer gew�nschten Sprache und mi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menanschrift (Masterkopie). Sie erhalten das Recht, von der Master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n Ihnen bezahlte Anzahl von Kopien zu erstellen und weitergeb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rfen. Verwenden Sie dazu die Datei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he auch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in zwei Sprachen angebo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utsche Version (nur DOS Legacy Version) oder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rCheck wurde netzwerktauglich gemacht und entspreche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n Netzwerken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fade werden jetzt unterst�tzt. Wenn Sie CRCHECK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en, werden im Verzeichnis C:\DOS alle (s. o.)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pr�ft. Geben Sie CRCHECK C: ein, werden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ktuellen Verzeichnis �berpr�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icht vollst�ndig eingegebene Pfade werd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etzt. (Bsp.: CRCHECK A:  in CRCHECK A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rwendet jetzt das CRC-Verfahren nach ANSI X3.66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Polynom 0xEDB88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erlaubt jetzt das Erzeugen und �berpr�fen von Vergleichs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wender muss jetzt nur noch CRCHECK eingeben, anstatt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n "herumzuschla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 erlaubt das Vergleich einzelner Dateien, die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sst die Verwendung von weiteren Dateinamen f�r die Vergleichsliste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 ACHTUNG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heck ist SHAREWARE und darf kopiert und weitergegeben werden, we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 Das Programm und dazugeh�rige Dateien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 Keine Kopiergeb�hr verlangt wird (nur Ausla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 Das Programm nicht GEWERBLICH (KOMMERZIELL) verwende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.B. Weitergabe mit anderen Programmen/in Zeitschriften o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 Sharewareautoren (UND NUR DIESE!) d�rfen ihre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RIERTEN Sharewareversion von CrCheck sch�tz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HECK.EXE, CRCHECK.DOC, REGISTER.COM und CRCINFO.COM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geben werden. Ein eindeutiger Verweis auf CrCheck mu� b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gt sein (Autor, Copyright, Bezugsquel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CrCheck professionell verwenden wollen oder CrCheck l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r Wochen benutzen, m�ssen Sie sich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die Datei REGISTER.COM auf Diskette mitgeliefert bek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k�nnen Sie das Programm REGISTER.COM starten und ein Beste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usgedruckt (andernfalls haben Sie nicht eine Original-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!). F�r private/gewerbliche Endanwender betr�gt die Nutzu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klusive der neuesten Version ohne Sharewarehinweise) nur Euro 1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Ralph Roth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 den Weing�rten 25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65611 Breche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-Adresse, PGP, Tel.-Nr: Siehe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Anregungen, Verbesserungen oder auch Laufzeitfehl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haben, so teilen Sie mir das bitte mit. Denn nur so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noch verbessert werden! Vielen Dank schon im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