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 users: Please read the file CRC_ENG.DOC inst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: crcheck.doc,v 1.26 2024/07/08 21:46:39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--Anleitung-zum-CrCheck--------------------------------------------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--------------CRC-CHECKER--(CrCheck)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--------------Version-4.xx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-----------------(C)opyright--1989-2024 by-ROSE-SWE,-Ralph-Roth----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HECK HAT F�NF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berpr�fen von Dateien auf Lesbarkeit bzw. Datenkonsist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rzeugen einer Vergleichs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gleichen der Vergleichsliste mit den Dateien auf Ver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gleichen einzelner Datei in Batch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rechnen von Checksummen von einzeln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Zus�tzliche PGP (Pretty Good Privacy) 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xternes Programm zum Vergleich aus Batchdateien he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�hlbare Vergleichs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KTBESCHREIBUNG ZUM PROGRAMM C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CrCheck wurde entwickelt, um einfach, aber sicher Datei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�nderungen (Virenbefall, Sabotage, Datenverlust, Transportsch�den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�berwachen.  CrCheck eignet sich besonders f�r Sharewareh�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erer und Firmen, die ihre Daten vor Ver�nderungen sch�tz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 ist in der Lage, folgende Merkmale der ausgew�hlten Datei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w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tei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tum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halt der Datei (�ber 32-Bit Checksumme nach dem ANSI X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zw. FED-STD-1003 Verfahren. Wird u. a von Packprogramm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, LHArc oder ARJ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 ermittelt anhand eines genormten und bew�hrten Verfahren die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-Checksumme, die f�r die ausgew�hlte Datei einzigartig ist.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Vergleichslaufs kann sp�ter eine Diskette auf etwaige Ver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sucht werden.  Die zu erfassenden Dateien k�nnen mittels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musters (Bsp.:  *.EXE) erfasst werden.  Die Ausgabe von CrCheck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Datei oder auf den Drucker zu Vergleichszwecken umgel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mit CrCheck 'versiegelte' Diskette entspricht den RICHTLINI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DESAMT F�R SICHERHEIT in der Informationstechnik (Punkte 2 und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VORTEILE DES PROGRAMMS CRCHECK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ompaktes Programm (kleiner als 16 KB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rCheck ist netzwerkf�h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ahlweise ist eine englische oder deutsche Version erh�l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e zeitkritische Routinen wurden in Assemble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ei der H�ndlerversion wird zus�tzlich Ihre Firmenanschrif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 wird nach dem sog.  Sharewareprinzip vermarktet. 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stet in der Vollversion f�r private/gewerbliche Anwender Euro 10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z�glich Porto und Verpackung (Euro 3,--) Die Verwendung von CrCheck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f�r private und gewerbliche Zwecke gestattet, eine Weiter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s an Kunden usw.  ist verboten!  Eine Diskettenkopie darf nu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cke der Datensicherung angefertigt werden (Vollversion). Zum Be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indet sich am Ende dieses Dokuments ein Bestellsch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eine kurze Hilfestellung geben Sie CRCHECK /? oder CRCHECK -?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berpr�fen von Dateien auf Lesbarkeit bzw. Datenkonsist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 Sie CRCHECK *.* [Enter] ein und alle Dateien wer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 muss mit einem Parameter gestartet werden, der angibt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untersucht werden sollen.  (Befehl analog zum DOS Befehl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 CRCHECK *.COM (alle COM Dateien werden aufgelis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Umleitung auf den Drucker ist m�glich (Bsp.: CRCHECK *.?AT &gt; 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rzeugen der Vergleichs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eine Datei mit der Checksumme erzeugen wollen so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s ein (wird Piping genan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HECK *.* &gt; CRCHECK.TXT   oder  CRCHECK *.* /s /h&gt; CRCHECK.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Datei mit dem Namen "CRCHECK.TXT" wird erzeugt! Der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.TXT ist nicht obligatorisch! Sie k�nnen alternativ d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.CRC verwenden. Weiterhin ist es m�glich das Programm CR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zubenennen, z.B. ist CRC.EXE - dann k�nnen Sie auch als Vergleich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Dateinamen CRC.CRC verwenden. Die Verwendung von Platzhalt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e is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heck [[Laufwerk:\][Pfad\]Maske|Datei(en)] [/c[=crc]] [/option[en]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ine  - �berpr�ft Dateien anhand der Vergleichsdatei CRCHECK.TXT/.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.*    - Zu allen (*.*=Maske) Dateien wird eine Checksumm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?     - Diese Hilfestellung anzeigen (siehe auch CRCHECK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c     - Checksumme, zur als 1. Parameter �bergeben Datei, aus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c=CRC - Vergleiche die �bergebene Datei mit der Checksumme "C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e     - Zeigt den DOS exit code an, falls Crcheck mit Fehlern term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h     - Keine versteckten Dateien (hidden) anzeigen oder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q     - Quiet (Still). Keine Ausgabe. Nur der Exitcode wir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s     - K�rzere Checksummenliste ohne Kopf- und Fu�zeil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v     - Erzwingen der Validierung von CRCHECK.TXT gegen die akt.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ergleichen der Datei CRCHECK mit den aktuell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 versucht die Datei CRCHECK.TXT im gleichen Verzeichnis zu �ff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CRCHECK.TXT nicht vorliegt, wird versucht, die Datei CRCHECK.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zw. Programmname.CRC zu �ffnen (s.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ingt dies werden, die in CRCHECK.TXT gespeicherten Checksum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elnen Dateien mit den aktuellen Checksummen �berpr�ft.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�nderungen aufgetreten sein, wird die alte und die neue Check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zeigt, andernfalls erscheint die Meldung: -- OK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 Sie weitere Optionen (z.B. -e) m�ssen Sie mit der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-v den Vergleich "erzwing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ie Datei CRCHECK.TXT wird von CRCHECK.EXE nicht 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ergrund:  Wenn Sie eine Diskette mit CRCHECK *.*&gt;CRCHECK.TXT sich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rde CRCHECK versuchen, die gerade erzeugte Datei CRCHECK.TXT/.CRC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anzuzeigen, was eine Ver�nderung in der Gesamtchecksumme bewirkt.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e Anwender durch diesen Vorgang irritiert w�ren, ist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.TXT deshalb von der Aufnahme ausgeklamm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ergleichen von einzelnen Dateien in einer Batch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der Version 4.00 k�nnen Sie aus Batchdateien heraus Program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�nderungen untersuchen. Gehen Sie wie 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Lassen Sie sich mit folgendem Befehl die Checksumm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heck Dateiname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Schreiben Sie eine Batchdatei die CrCheck mit dieser Check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ruft und den Errorlevel entsprechend aus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rrorlevel, den CrCheck zur�ckgibt ist folg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Checksumme stimmt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- Datei wurde nicht gefunden oder die Checksumme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�nd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f�r eine Batchdatei (chkdos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he following check is only valid for Novell-DOS 7.0p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heck C:\COMMAND.COM /C=ac510582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20 echo CrCheck returned Errorlevel 2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C:\COMMAND.COM un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C:\COMMAND.COM has been changed or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GP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die Datei CRCHECK.TXT mit PGP signieren. CrCheck er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GP Signatur und verursacht deshalb keine Fehlalarme o.�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 4.25 und h�her verwendet verschiedene DOS Errorlevels um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DOS zur�ckzugeben. Eine Referenz hierzu finden Sie in der Eng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rc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Programm wurde auf speziellen Kundenwunsch entwickelt. Es dient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CRC Wert einer einzelnen Datei mit dem Wert, der �ber die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geben wird zu �berpr�fen.  Um mehr �ber die Funktionsweise von Cr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erfahren, starten Sie bitte das Programm CrcTest ohne Parameter. D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Test ben�tigte Checksumme m�ssen Sie mittels des Programms C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enz: CrcTest darf nicht als einzel stehendes Programm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, z.B. um Ihre Installationsdisketten auf Virenbefall zu pr�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erfordert eine Registration des CrCheck Pake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uen Sie sich auch die Batchdatei CHKDOS.BAT an, hier wird demons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CrcTest verwendet werden kann! Anmerkung: CRCTEST.EXE kann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, wir raten hiervon jedoch a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VON CRCHECK F�R 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 kann auch das Recht erworben werden, f�r Kunde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ahl von Kopien von CrCheck zu erstellen und auf Disketten weitergeb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rfen (H�ndlerversion).  Die H�ndlerversion besteht aus einer Disket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Programm CrCheck in Ihrer gew�nschten Sprache und mit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menanschrift (Masterdiskette).  Sie erhalten das Recht,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diskette die von Ihnen bezahlte Anzahl von Kopien zu erstel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geben zu d�rfen.  Hierzu befindet sich am Ende dieses Dokumen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ellsch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NEU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he auch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in zwei Sprachen angebo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utsche Version oder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rCheck wurde netzwerktauglich gemacht und entspreche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n Netzwerken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fade werden jetzt unterst�tzt. Wenn Sie CRCHECK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ben, werden im Verzeichnis C:\DOS alle (s. o.)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pr�ft. Geben Sie CRCHECK C: ein, werden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ktuellen Verzeichnis �berpr�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icht vollst�ndig eingegebene Pfade werd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etzt. (Bsp.: CRCHECK A:  in CRCHECK A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erwendet jetzt das CRC-Verfahren nach ANSI X3.66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Polynom 0xEDB88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erlaubt jetzt das Erzeugen und �berpr�f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leichsdateien. Der Anwender muss jetzt nur noch CRCHECK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tatt sich mit Parametern "herumzuschlag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0 erlaubt das Vergleich einzelner Dateien, die 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sst die Verwendung von weiteren Dateinamen f�r die Vergleichsliste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 ACHTUNG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 ist SHAREWARE und darf kopiert und weitergegeben werden, we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  Das Programm und dazugeh�rige Dateien nich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  Keine Kopiergeb�hr verlangt wird (nur Ausla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  Das Programm nicht GEWERBLICH (KOMMERZIELL) verwendet wi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.B. Weitergabe mit anderen Programmen/in Zeitschriften o. 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  Sharewareautoren (UND NUR DIESE!) d�rfen ihre Datei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RIERTEN Sharewareversion von CrCheck sch�tz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HECK.EXE, CRCHECK.DOC, REGISTER.COM und CRCINFO.COM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geben werden. Ein eindeutiger Verweis auf CrCheck mu� b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gt sein (Autor, Copyright, Bezugsquell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CrCheck professionell verwenden wollen oder CrCheck l�n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r Wochen benutzen, m�ssen Sie sich 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die Datei REGISTER.COM auf Diskette mitgeliefert bek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k�nnen Sie das Programm REGISTER.COM starten und ein Bestell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ausgedruckt (andernfalls haben Sie nicht eine Original-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!). F�r private/gewerbliche Endanwender betr�gt die Nutzungs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klusive der neuesten Version ohne Sharewarehinweise) nur Euro 1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n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Ralph Roth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n den Weing�rten 25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65611 Brechen o. R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-Adresse, PGP, FAX &amp; Tel.-Nr: Siehe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Anregungen, Verbesserungen oder auch Laufzeitfehl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m Programm haben, so teilen Sie mir das bitte mit.  Denn nu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das Programm noch verbessert werden!  Vielen Dank sch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TELL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�r das Programm "CR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bestelle ich eine Privatanwenderlizen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zahl� Artikel                     �Einzelpreis  �  Gesam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-----------------------------+-------------+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</w:t>
      </w:r>
      <w:r>
        <w:rPr/>
        <w:t>Nutzungslizenz f�r Programm �     10,--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</w:t>
      </w:r>
      <w:r>
        <w:rPr/>
        <w:t>"CRCHECK.EXE"               �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</w:t>
      </w:r>
      <w:r>
        <w:rPr/>
        <w:t>[ ] Deutsche Version        �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</w:t>
      </w:r>
      <w:r>
        <w:rPr/>
        <w:t>[ ] Englische Version       �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uf  � [ ] CD                      �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+-----------------------------+-------------+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1� Porto- &amp;                    �      3,--   �   3,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</w:t>
      </w:r>
      <w:r>
        <w:rPr/>
        <w:t>Verpackungspauschale        �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+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          </w:t>
      </w:r>
      <w:r>
        <w:rPr/>
        <w:t>Gesamtsumme:            Euro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Nutzungsrecht  ist auf  die  pers�nliche  und  gewer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ung des Programms beschr�nkt. Eine Diskettenkopie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zum  Zwecke der  Datensicherung angefertigt  werden.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gabe des Programms an Dritte ist verb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ernative H�ndler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.] x Nutzungslizenz f�r 250 Diskettenkopien zu Euro 79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.] x Nutzungslizenz f�r 500 Diskettenkopien zu Euro 139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.] x Uneingeschr�nkte Nutzungslizenz zum Preis von Euro 229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lle Preise sind Endpreise, inkl. Porto &amp; Verpack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Firmenanschrift soll von CRCHECK aus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ximal 45 Zeich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meiner  Unterschrift best�tige  ich, dass ich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nkopien   als    gekauft   erstellen    werde. 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nkopien darf  ich  nicht  an  Dritte  weiterverk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ich  diese Vereinbarung  nicht befolge,  begehe 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verletzung  und  mache  mich  strafbar (gilt 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H�ndlerversione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             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t, Datum                                  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chrift: (Stemp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             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t, Datum                                  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 V-Scheck   (..) EC-Scheck   (..) Bar bezahlt  (..) �ber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, Verbesserungsvorschl�ge oder Kritik: (evtl. Extra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habe ich von folgendem H�ndler/Versand bezo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oft&gt;mail   o CDV   o PD-Lage   o Pearl Agency   o C.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.S.   o ROSE_SWE (web)   o Mailbox    o Freund(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:  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CrCheck 4.76/Juli 20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