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esc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Create a descriptive list of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creates a neatly formatted descriptive list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is similar to file lists found on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particularly those using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&lt;files_to_query&gt; &lt;text_file_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sc c:\download\*.*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a:\*.zip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c:\pcb\upl\*.* di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proper unarchivers for the archives you encou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may be used when specifying the files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CDESC.CFG" in the same directory as "CDESC.EXE",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"CDESC.CFG" to modify the command lines of the un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files, CDesc extracts the FILE_ID.DIZ or DESC.SDI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that CDesc should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ARJ, HA, HPACK, HYPER, LHA, PAH, PAK, RAR, SQZ, UC2, ZIP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files, CDesc extracts the image type, size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s that CDesc should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P, GIF87a, GIF89a, JPEG, PCX,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SC does not recognize some compressed JPEG files, nor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 bitmap files.  CDESC does not recognize bitmap fi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uch a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cognized files, or archives with no DIZ type files, 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"No description available."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 9-Aug-1995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12-Apr-1996   Updated archiv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speed and reduced size of C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contains my legal terms and contac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