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V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hor: Emil LAURE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: Monday, 13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VE is a floppy disk reco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also places fresh data on disk  by reformatting and rewriting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est it can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ve  is different from other existing recovery programs beca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the floppy disk controller (I8272 &amp; up) are used to rest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bi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</w:t>
        <w:tab/>
        <w:t>does  not  use BIOS for</w:t>
        <w:tab/>
        <w:t xml:space="preserve"> disk  access.</w:t>
        <w:tab/>
        <w:t>Int  13h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ten for floppy and new functions like "read track", "read sector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"seek  track"  are also included.  This  parts  are assembler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is  done  directly to the  video  memory.  Initial video mo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f in a text mode) are restored when progra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rks well under DOS and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echnical</w:t>
        <w:tab/>
        <w:t>explanation  of its insides  can  be  found in the "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REVIVE [-tsb]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:nn</w:t>
        <w:tab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:nn</w:t>
        <w:tab/>
        <w:t>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</w:t>
        <w:tab/>
        <w:t>put fresh boot/fa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rive must be A or B (you can omit the ':'). Every other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metry of the existing floppy is taken from the boot sect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 valid one. For non DOS disks or unformatted ones you can 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y using the /t &amp; /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b if you want disk boot and fat(s) restored with fres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in the program you can press 'Esc' to exit. Note t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not executed right away. Usually</w:t>
        <w:tab/>
        <w:t xml:space="preserve"> you must wait the proces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urrent track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 'F'  at  any time switches format  mode  on or off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are only formatted and then verified. All data on current tr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</w:t>
        <w:tab/>
        <w:t xml:space="preserve"> You may want to use this mode when you know that your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 any valid info after a certain track (thus speeding disk re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when you decide that a disk has far to many errors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format  mode is engaged right from  the beginning, boot and fat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</w:t>
        <w:tab/>
        <w:t>rewritten.  Do not use this for</w:t>
        <w:tab/>
        <w:t xml:space="preserve"> non  DOS disks. Boot and fat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ed  when  you press 'Esc' or  when  the format process reach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  <w:tab/>
        <w:t>In this way you can perform a "quick format" even if the disk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rrupted. Just format a few tracks (first two is enough)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 mode called "Quick mode" can be switched by pressing 'Q'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</w:t>
        <w:tab/>
        <w:t>tracks are only read and only when  an read error occur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 whether  to</w:t>
        <w:tab/>
        <w:t xml:space="preserve"> proceed with track  recovery  or  not.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or switch to an auto mode when no questions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any  time you can see the disk  map with each sector and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st operation that was performed  on that sector. Screen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50 lines mode so that even 1.44Mb disk can fit i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OS  recovery  mode is not yet  finished</w:t>
        <w:tab/>
        <w:t xml:space="preserve"> in this versio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alk through disk clusters and see where errors ar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recovery mode will enable you to alter files FAT chains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  <w:tab/>
        <w:t xml:space="preserve"> valid sectors instead of those</w:t>
        <w:tab/>
        <w:t xml:space="preserve"> corrupted. Clusters w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ad by hand or by an automa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</w:t>
        <w:tab/>
        <w:t>a  whole  track</w:t>
        <w:tab/>
        <w:t xml:space="preserve"> read  fails  then  sectors  are  read</w:t>
        <w:tab/>
        <w:t>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</w:t>
        <w:tab/>
        <w:t>follows is engaged only if disk</w:t>
        <w:tab/>
        <w:t xml:space="preserve"> interleave is 1 and no sect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</w:t>
        <w:tab/>
        <w:t xml:space="preserve"> is read in a special mode and all symbols existing on i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</w:t>
        <w:tab/>
        <w:t xml:space="preserve"> 16k buffer. By shifting at  bit  level and searching "sector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xA1</w:t>
        <w:tab/>
        <w:t xml:space="preserve"> 0xA1 0xA1 0xFB) some other  sectors are restored. Typicall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  <w:tab/>
        <w:t>corrupted  ID's are restored in  this  way. Sectors are als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ir CRC's. These are the realign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at fails each sector is read 4 times (ignoring errors)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has 3 instances in memory thus resulting a maximum of 7 pseudo-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py is declared vali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ors obtained  from whole track reads must have (after alignment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byte (0x4E) following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vidually read sectors returned an "CRC unrecoverable"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</w:t>
        <w:tab/>
        <w:t>byte from these pseudo-valid copies  is then "averaged" at b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a voting function). This ensures the closest values for each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</w:t>
        <w:tab/>
        <w:t xml:space="preserve"> and  last position that differ in  at least one of thes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  <w:tab/>
        <w:t>"tried" with every possible pattern  and results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'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this process sectors with only a few bits corrupted are restor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</w:t>
        <w:tab/>
        <w:t>even when this process succeeds</w:t>
        <w:tab/>
        <w:t xml:space="preserve"> that does not necessaril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 was restored because sector CRC is only 16 bits lo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64k space usually give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 with</w:t>
        <w:tab/>
        <w:t xml:space="preserve"> unrecoverable</w:t>
        <w:tab/>
        <w:t>errors are  still  restored to their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est you can do without using spec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Watcom C and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"make -DSTRIP" to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the "define STRIP" macro, text mode is not initializ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with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l LAURE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emil@techteam.static.golde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13 April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recover mode (use the revive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: (int) number of sectors with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x200 * sectors, (struct sector_s) *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ux version ??? (ncurses for screen outpus, scroll to fit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bit oriented functions to be kept  in 32 bit assembler, fd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in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or size is "hardcoded" to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"standard" disk sizes are supported (max 1.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8/9/15/18 sectors per track, 40/80 trac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"cardware" that means if you like this program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you  should send me a post card.</w:t>
        <w:tab/>
        <w:t>(This is a _must_, otherwi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</w:t>
        <w:tab/>
        <w:t xml:space="preserve"> my  program illegally :-). Please send me  a postcard with 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from your country on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mil LAURE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. Drumea Radulescu nr.42 sect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charest cod 7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questions, bug reports, suggestions, or additions to the c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: emil@techteam.static.golde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test version together with some  other articles and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y WEB page. The curr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ttp://techteam.static.golden.net/~e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changes, use a search engine to find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 latest email address (together with my PGP public key)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  the  PGP  key-servers.  Send  email  with</w:t>
        <w:tab/>
        <w:t>subject</w:t>
        <w:tab/>
        <w:t xml:space="preserve"> line  "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ntiu" to one of these servers (example: pgp-public-keys@kub.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