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DEFLATE' COMPRESSED DATA FORMA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af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ebruary 26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5 L. Peter Deut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ssion is granted to copy and distribute this doc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purpose and without charge, including translat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languages and incorporation into compilations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t is copied as a whole (including the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is notice) and with no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specification is to define a lossless compressed data format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Is  independent of CPU  type, operating  system,  file system, and  character s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can be used for interch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Can be produced or consumed, even for an arbitrarily long sequentially presente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eam,  using only an a  priori bounded amount of  intermediate storage, and hence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data communications or similar structures such as Unix fil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 Compresses  data   with  efficiency  comparable  to  the   best  currently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-purpose compression methods,  and in particular considerably better  than the 'compress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)  Can be  implemented readily  in a  manner not  covered by  patents, and  hen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d free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) Is compatible with  the file format produced by the current  widely used gzip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at conforming  decompressors will  be able   to read  data produced  by the  existing g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ormat defined by this specification does not attemp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Allow random access to compressed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 Compress specialized  data (e.g.,  raster  graphics)  as well  as the  bes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specialized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 counting argument  shows that  no lossless  compression algorithm  can compress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input data set.  For the format defined here, the worst case  expansion is 5 octe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2K-octet  block, i.e.,  a size  increase of  0.015% for  large data  sets. English tex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s by a factor  of 2.5 to 3; executable files usually  compress somewhat less;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uch as raster images may compress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Intended aud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pecification is  intended for  use by   implementors of  software to  compress data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flate' format and/or decompress data from 'deflate'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of the specification assumes a basic background in programming at the level of b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primitive data  representations. Familiarity  with  the  technique of  Huffman cod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bu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S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fication specifies  a method  for representing   a sequence  of octets  as a 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) sequence of bits, and a method for packing the latter bit sequence into oct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therwise indicated below, a compliant decompressor must be able to accept and 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ta set that conforms to all the specifications presented here; a compliant compresso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data sets that conform to all the specifications presen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Related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Other related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y Mark Adler in inflat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Z77] Ziv J., Lempel A., "A Universal Algorithm for Sequenti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", IEEE Transactions on Information Theory", Vol. 23, No. 3, pp. 337-3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ffman, D. A., 'A Method for the Construction of Minimum Redundancy Cod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s of the Institute of Radio Engineers, September 1952, Volume 40,Nm9, pp. 1098-11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wartz, E. S., and Kallick, B. "Generating a canonical prefix enco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. ACM, 7,3 (Mar. 1964), pp. 166-1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fficient decoding of prefix codes", Hirschberg and Lelewer, Comm. ACM,</w:t>
      </w:r>
    </w:p>
    <w:p>
      <w:pPr>
        <w:pStyle w:val="PreformattedText"/>
        <w:bidi w:val="0"/>
        <w:spacing w:before="0" w:after="0"/>
        <w:jc w:val="left"/>
        <w:rPr/>
      </w:pPr>
      <w:r>
        <w:rPr/>
        <w:t>33,4, April 1990, pp. 449-4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Definitions of terms and convention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et: 8 bits stored  or transmitted as a unit. See section 3.1  below for the numbering of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n oc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: a sequence of arbitrary oct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mpressed representation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pressed data  set consists of a series  of blocks, corresponding to successive  b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data.  The block sizes are  arbitrary, except that non-compressible  blocks ar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5,535 oct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lock  is compressed using  a combination of  the LZ77 algorithm  and Huffman co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ffman trees  for each block  are independant of  those for previous  or subsequent block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Z77 algorithm may  use a reference to a  duplicated string occuring in a  previous block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2K input octet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 block  consists  of  two  parts:  a  pair  of  Huffman  code  trees  that  describ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 of the  compressed data  part, and  a compressed  data part.  (The Huffman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are compressed  using Huffman encoding.) The compressed data  consists of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 two types: literal  octets (of strings  that have not  been detected as 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previous  32K input octets), and pointers  to duplicated strings, where a 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 as a  pair &lt;length,  backward distance&gt;.  The representation  used in the 'deflate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limits distances to 32K octets and lengths to  258 octets, but does not limit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ock, except for uncompressible blocks, which are limited as no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ype  of value (literals, distances,  and lengths) in the  compressed data is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Huffman code, using one code tree for  literals and lengths and a separate code tr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s. The  code trees for each  block appear in a  compact form just before 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tha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etailed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Overall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agrams below, a box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| &lt;-- the vertical bars might b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one octet; a box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variable number of oct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ets stored within  a computer do not have  a 'bit order', since they  are always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t. However,  an octet considered  as an integer   between 0 and  255 does have  a most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-significant bit, and  since we write numbers with the  most-significant digit on th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write octets with the most-significant bit on the left. In the diagrams below, w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s of an octet so that bit 0 is the least-significant bit, i.e., the bits are numb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7654321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a computer, a number may occupy  multiple octets. All multi-octet numbers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here are stored with the least-significant  octet first (at the lower memory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decimal number 520 is stor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00001000|0000001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+ more significant octet = 2 x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less significant octet =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 Packing into oct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document  does  not  address  the  issue  of  the  order  in  which bits of an octe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on  a bit-sequential medium,  since the final  data format described  here is oct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bit-oriented. However, we describe the  compressed block format in section 3.2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sequence  of data  elements of  various bit  lengths, not  a sequence  of octets. 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specify how to pack these data elements into octets to form the final compressed oc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elements are packed  into octets in order of increasing bit  number within the oc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starting with the leastsignificant bit of the oc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elements other than Huffman codes  are packed starting with the least-significan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ffman codes are packed starting with the most-significant bit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ther words, if one were to print out the compressed data as a sequence of octets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first  octet  at  the  *right*   margin  and  proceeding  to  the  *left*,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-significant bit of each  octet on the left as usual, one would  be able to pars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ight to left, with fixed-width elements  in the correct MSB-to-LSB order and Huffma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t-reversed order (i.e., with the first bit of the code in the relative LSB pos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Compressed block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 Synopsis of prefix and Huffman 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coding represents symbols from an a priori known alphabet by bit sequences (codes)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for each  symbol, in  a manner  such  that  different symbols  may be  represented by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f  different lengths, but a  parser can always parse  an encoded string unambig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-by-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define a prefix code in terms of a  binary tree in which the two edges descending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eaf node are labeled  0 and 1 and in which the leaf  nodes correspond one-for-one with (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ed with) the symbols of the alphabet; then the code for a symbol is the sequence of 0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's on the edges leading from the root to the leaf labeled with that symbol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\                  Symbol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 1                  ------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   \            A  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\     B            B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1                  C      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    \                  D      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 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    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arser can decode the next symbol from an encoded input stream by walking down the tre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, at each step choosing the edge corresponding to the next input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an alphabet with known symbol frequencies, the Huffman algorithm allows th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optimal prefix code (one which  represents strings with those symbol frequenci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est bits  of any possible prefix  codes for that alphabet).  Such a code is  called a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(See the references for additional information on Huffman cod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n the 'deflate' format, the Huffman codes for the various alphabets must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maximum code  lengths. This  constraint complicates  the algorithm  for computing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 from symbol frequencies. Again, see the referenc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2 Use of Huffman coding in the 'deflate'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uffman codes used for each alphabet in the 'deflate' format have two additional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codes of a given bit length have lexico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ecutive values, in the same order as the symbols they repres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orter codes lexicographically precede long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recode the example above to follow this rule as follows, assuming that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 is ABC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 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     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, 0 precedes 10 which precedes 11x, and 110 and 111 are lexicographically consecu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this rule, we can define the Huffman code for an alphabet just by giving the bit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codes for each  symbol of the   alphabet in order;  this is sufficient 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des. In our example, the code is  completely defined by the sequence of bit lengths (2,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3,  3). The following  algorithm generates the  codes as integers,  intended to be 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- to  least-significant bit. The  code lengths are  initially in tree[I].Len;  the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in tree[I].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unt  the number of codes  for each code length.  Let bl_count[N] be the  number of co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N, N &gt;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Find the numerical value of the smallest code for each code leng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_count[0]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bits = 1; bits &lt;= MAX_BITS; bits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_code[bits] = code = (code + bl_count[bits-1]) &lt;&lt;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ssign  numerical values to  all codes, using  consecutive values for  all codes of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with the  base values determined at step 2.  Codes that are never used (which  hav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zero) must not be assigned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n = 0;  n &lt;= max_code; n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 = tree[n].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len == 0) contin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e[n].Code = next_code[len]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 the alphabet ABCDEFGH, with bit lengths (3, 3, 3, 3,3,2,4, 4). After step 1,we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    bl_count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2 computes the following next_cod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    next_code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3 produces the following cod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      Length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      ------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    3       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     3       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     3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     3      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     3   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     2    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     4      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     4      1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3 Details of block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block of compressed data begins with 3 header bits containing the follow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bit      B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2 bits      B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header bits do not necessarily begin on a octet boundary, since a bloc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occupy an integral number of oct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FINAL is set iff this is the last block of th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YPE specifies how the data are compressed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 - no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1 - compressed with fixed Huffma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- compressed with dynamic Huffma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- reserved (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, the decoding algorithm for the actual data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block header from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tored with no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ip any remaining bits in current partially processed oc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LEN and NLEN (see next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LEN octets of data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compressed with dynamic Huffma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representation of code trees (see subsection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(until end of block code recogniz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ode literal/length value from in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value &lt;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value (literal octet) to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value = end of block (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eak from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wise (value = 257..2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ode distance from in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backwards distance octets in the output stre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length octets from this position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not last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a duplicated  string reference may refer to a string in  a previous block;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distance may cross  one or more block boundaries. Note also  that the referenc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verlap the current position; for example, if the last 2 octets decoded have values X and 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reference with &lt;length = 5, distance = 2&gt; adds X,Y,X,Y,X to the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specify each compression method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3.1 Non-compressed blocks (BTYPE=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bits of input up  to the next octet boundary are ignored. The rest  of the block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1   2   3   4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---+---+---+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LEN  | NLEN  |... LEN octets of literal data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---+---+---+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 is the number of data octets in the block.  NLEN is the one's complement of 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3.2 Compressed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noted above,  encoded data blocks in the  'deflate' format consist of sequences  of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from  three conceptually distinct alphabets:  either literal octets, from  the alphab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et values  (0..255), or &lt;length,  backward distance&gt;  pairs,  where the length  is dra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3..258) and the distance  is drawn from (1..32,768). In fact, the  literal and length alphab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erged  into a single alphabet  (0..285), where values 0..255  represent literal octe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256 indicates  end-of-block, and  values  257..285  represent length  codes (possibl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extra bits following the symbol code)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             Extra              Extra            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Bits Length  Code Bits Lengths  Code Bits Lengths  Code Bits Length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 ---- ------  ---- ---- -------  ---- ---- -------  ---- 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7   0     3     265   1   11,12    273   3   35-42    281   5  131-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8   0     4     266   1   13,14    274   3   43-50    282   5  163-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9   0     5     267   1   15,16    275   3   51-58    283   5  195-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0   0     6     268   1   17,18    276   3   59-66    284   5  227-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1   0     7     269   2   19-22    277   4   67-82    285   0    2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2   0     8     270   2   23-26    278   4   83-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3   0     9     271   2   27-30    279   4   99-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4   0    10     272   2   31-34    280   4  115-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tra bits should be interpreted as a machine integer stored with the most-significan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.g., bits 1110 represent the value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only difference  between  the  two compressed  cases is  how the   Huffman codes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/length and distance alphabet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3.2.1 Compression with fixed Huffman codes (BTYPE=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uffman codes for  the two alphabets are fixed, and are  not represented explici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e Huffman code lengths for the literal/length alphabe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 Value    Bits     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    ----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- 143     8            00110000 through 10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4 - 255     9            110010000 through 1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6 - 279     7            0000000 through 001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80 - 287     8            11000000 through 11000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 lengths are sufficient to generate the  actual codes, as described above; we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in the table for added clarity. Literal/length values 286-287 will never actually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ed data, but participate in the code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 codes  0-31 are represented by  (fixed-length) 5-bit codes, with  possibl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as shown in  the following table. Note that distance codes  30-31 will never actuall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press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           Extra             Extra             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Bits Dist  Code Bits  Dist   Code Bits Distance  Code Bits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 ---- ----  ---- ---- ------  ---- ---- --------  ---- 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0    1      8   3   17-24    16    7  257-384    24   11  4097-6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0    2      9   3   25-32    17    7  385-512    25   11  6145-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0    3     10   4   33-48    18    8  513-768    26   12  8193-12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0    4     11   4   49-64    19    8  769-1024   27   12 12289-163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1   5,6    12   5   65-96    20    9 1025-1536   28   13 16385-24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1   7,8    13   5   97-128   21    9 1537-2048   29   13 24577-3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2   9-12   14   6  129-192   22   10 2049-3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2  13-16   15   6  193-256   23   10 3073-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3.2.2 Compression with dynamic Huffman codes (BTYPE=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uffman codes for the two alphabets appear  in the block immediately after the heade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fore the actual compressed data, first the literal/length code and then the distan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code is  defined by  a sequence  of code  lengths, as  discussed in  3.2.2 above. F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compactness, the  code length sequences themselves are compressed  using a Huffma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bet for code length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- 15: Represent code lengths of 0 -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: Copy the previous code length 3 - 6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xt 2 bits indicate repeat length (0 = 3, ... , 3 =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 Codes 8, 16 (+2 bits 11), 16 (+2 bits 10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and to 12 code lengths of 8 (1 + 6 +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: Repeat a code length of 0 for 3 - 10 times. (3 bits of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: Repeat a code length of 0 for 11 - 138 times (7 bits of l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de length of  0 indicates that the corresponding symbol in  the literal/length or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  will  not  occur  in  the  block,  and  should  not  participate  in  the Huffma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algorithm given earlier. We can now define the format of the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Bits: HLIT, # of Literal/Length codes - 257  (257 - 2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Bits: HDIST, # of Distance codes - 1         (1 -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Bits: HCLEN, # of Code Length codes - 4      (4 - 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CLEN + 4) x 3 bits: code lengths for the code length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just above, in the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, 17, 18, 0, 8, 7, 9, 6, 10, 5, 11, 4, 12, 3, 13, 2, 14, 1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code lengths are interpreted as 3-bit integers (0-7); as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de length of 0 means the corresponding symbol (literal/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distance code length)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LIT + 257 code lengths for the literal/length alphab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ded using the code length Huffma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IST + 1 code lengths for the distance alphab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ded using the code length Huffma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ual compressed data of the block,coded using the literal/length and distance Huf.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teral/length symbol 256 (end of da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ded using the literal/length Huffma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4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pressor  may limit further  the ranges of  values specified in  the previous sec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be compliant;  for example,  it may  limit the  range of  backward pointers to so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32K.  Similarly, a compressor may limit  the size of blocks so  that a compr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fit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pliant decompressor must accept the full range of possible values defin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and must accept blocks of arbitrar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mpression algorithm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t is the intent of this document to define the 'deflate' compressed data forma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 to any  particular compression  algorithm, the  format is  related to 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produced by  LZ77 (Lempel-Ziv 1977, see reference below);  since many variations of LZ77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tented, it is strongly recommended that the implementor of a compressor follow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presented here, which is known not to be patented per se. The material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art of  the definition of the specification per se, and  a compressor need not foll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be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ressor  terminates a block  when it determines  that starting a  new block with 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 would be useful, or when the block size fills up the compressor's block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ressor  uses a chained  hash table to  find duplicated strings,  using a has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perates on 3-octet  sequences. At any given point during compression,  let XYZ b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nput octets to be examined (not necessarily  all different, of course). First, the 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 the hash  chain for XYZ. If the chain  is empty, the compressor simply writes  out 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eral octet and advances one octet in the  input. If the hash chain is not empty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equence  XYZ (or, if we are unlucky,  some other 3 octets with the  same has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) has occurred recently, the compressor compares all strings on the XYZ hash cha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input data sequence starting at the current point, and selects the longes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ressor searches the hash chains starting  with the most recent strings, to fav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s and thus  take advantage of the Huffman  encoding. The hash chains are  singly li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deletions from the hash chains;  the algorithm simply discards matches that a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.  To avoid  a worst-case  situation, very   long hash  chains are  arbitrarily truncate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rtain length, determined by a run-tim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improve overall  compression, the  compressor optionally  defers the  selection of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lazy  matching"): after  a match  of length   N has  been found,  the compressor  sear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er match starting  at the next input octet.  If it finds a longer  match, it trun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atch  to a length of  one (thus producing a  single literal octet) and  then em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match. Otherwise, it emits the original match, and, as described above, advances N oct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-time parameters  also control this  "lazy match" procedure.  If compression ratio 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, the  compressor attempts a  complete second  search  regardless of the 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atch. In the  normal case, if the current match is  "long enough", the compressor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 for a longer match,  thus speeding up the  process. If speed is  most importa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or inserts new strings in the hash table only when no match was found, or when th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"too long". This degrades the compression ratio but saves time since there are both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s and fewer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