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oClock 8.1  98/07/23   Copyright 1998 Geo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is distributed as shareware.  GEOCLK81.ZIP (DOS ver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WIN81.ZIP (Windows version), and optionally GEOXTR81.ZIP (extra ma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in shareware catalogs, shareware CD-ROMs, and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file is not modified and no more than a nominal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made.  An self-contained shareware installat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UP.EXE and GEOCLK81.LZH and GEOXTR81.LZH and GCKWIN81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nd may be distributed as above.  The *.EGA, *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IN files are common between GEOCLK81 and GCKWIN81, and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stributed on a single diskette, the duplicat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