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121 2025/11/27 18:01:3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27.11.2025 erstellt. Es ist wichtig zu beachten, d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ses Datum länger als 18 Monate zurückliegt, Sie möglicherweis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ltete Version des entsprechenden Programm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prozess: Bitte füllen Sie die nächsten drei Seiten aus, tre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und senden oder mailen Sie sie an die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ückgabe- und Umtauschbedingungen: Beachten Sie, dass wir uns da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 die Lieferung ohne Angabe von Gründen abzulehnen. C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chäden oder Kopierfehler aufweisen, werden kostenlos ersetz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üche sind ausgeschlossen. Ein Umtausch, eine Rückgabe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. Mit Ihr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Sie unsere Versandbedingungen als verbindlich an. Sie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Version mit einer auf Sie registrierten individuellen Serien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ühren und Versand: Bitte legen Sie die Gebühr von 3 Euro bei, die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und Porto beinhaltet. Bei Nachnahmebestellungen gehen alle Porto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Lasten (ca. 7 Euro, ins Ausland ca. 11 Euro). Sie können die Porto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, wenn wir Ihnen die Software als ZIP-Archiv per E-Mail zusen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PG oder PGP verwenden, senden Sie uns bitte Ihren PGP-Schlüssel. W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ITTE KEINE BESTELLUNGEN AUF NACHNAHME, WEIL ZU UMSTÄNDLICH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 auf Konto (Paydirekt, Wero, Paypal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             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             DE37 5105 0015 0238 1111 29    (de375105001502381111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 SoundV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hell, AL, AntiLink, Installationsprogramm und reichlich Dokumentationen (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S.).  Paket besteht aus der VirScan Paket (s. u.) und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n.  AntiLink besitzt eine komfortable Menüführung (SAA ähnli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60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bekannte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 hoh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uchen, Autopiloten, UNBEKANNTE oder neue Viren suchen, Turbo-,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Sicherheits-Modus usw.  ZUSÄTZLICHE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tform Antivirus Utility.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Läuft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zwerken! Für Händlerversionen fordern Sie bitte unseren unverb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schein an.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OS Version          (...)  MultiPlatfor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DOS für private Anwender zu 10 Euro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 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enthält zur Zeit &gt;2900 Datensätze, welche eine Beschreibung zu ca.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viren enthalten (fast alle DOS/Boot Viren). Mit Tipps und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Entfernen des jeweiligen Virus. Tipps können ausgedruckt od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abgespeichert werden. Inklusive zusätzlichen Antivire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6 Euro    oder   : ...6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$Id: register.doc,v 1.121 2025/11/27 18:01:3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           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elektronisc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/DVD (+6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Scheck  </w:t>
        <w:tab/>
        <w:tab/>
        <w:tab/>
        <w:t>(..) Bar bei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..) per Paypal/Kwitt/Giropay/Wero  </w:t>
        <w:tab/>
        <w:t>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ionsnummer(n) des oben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