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114 2025/05/24 17:07:02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24.05.2025 erstellt. Es ist wichtig zu beachten, d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ses Datum länger als 18 Monate zurückliegt, Sie möglicherweis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ltete Version des entsprechenden Programms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prozess: Bitte füllen Sie die nächsten drei Seiten aus, trenn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und senden oder mailen Sie sie an die angegebe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ückgabe- und Umtauschbedingungen: Beachten Sie, dass wir uns da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halten, die Lieferung ohne Angabe von Gründen abzulehnen. CD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chäden oder Kopierfehler aufweisen, werden kostenlos ersetzt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üche sind ausgeschlossen. Ein Umtausch, eine Rückgabe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lieferung von Software ist generell ausgeschlossen. Mit Ihrer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Sie unsere Versandbedingungen als verbindlich an. Sie er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Version mit einer auf Sie registrierten individuellen Seri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ühren und Versand: Bitte legen Sie die Gebühr von 3 Euro bei, die Verpac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und Porto beinhaltet. Bei Nachnahmebestellungen gehen alle Portokos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Lasten (ca. 7 Euro, ins Ausland ca. 11 Euro). Sie können die Porto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, wenn wir Ihnen die Software als ZIP-Archiv per E-Mail zusen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G oder PGP verwenden, senden Sie uns bitte Ihren PGP-Schlüssel. W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BITTE KEINE BESTELLUNGEN AUF NACHNAHME, WEIL ZU UMSTÄNDLICH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Überweisen auf Konto (Kwitt, Giropay, Paydirekt, Paypal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             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             DE37 5105 0015 0238 1111 29    (de37510500150238111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für DOS zu 39 Euro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VirScan Plus, BootVir &amp; BootStop, Resident, Viren-Bibel, ChkPC, SoundV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hell, AL, AntiLink, Installationsprogramm und reichlich Dokumentationen (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S.).  Paket besteht aus der VirScan Paket (s. u.) und den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.  AntiLink besitzt eine komfortable Menüführung (SAA ähnli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für DOS zu 25 Euro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ca.  60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en Virenkiller für bekannte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und vielen zusätzlichen Funktionen, wie z.B. hoh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uchen, Autopiloten, UNBEKANNTE oder neue Viren suchen, Turbo-,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Sicherheits-Modus usw.  ZUSÄTZLICHE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berwacht zusätzlich die Dateilänge, -größe und Dateiattribut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für DOS zu 10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für DOS zu 19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t, d. h. Sie können das Programm komplett mit der Maus be-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enthält zur Zeit &gt;2900 Datensätze, welche eine Beschreibung zu ca.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viren enthalten (fast alle DOS/Boot Viren). Mit Tipps und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ntfernen des jeweiligen Virus. Tipps können ausgedruckt od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bgespeichert werden. Inklusive zusätzlichen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6 Euro    oder   : ...6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114 2025/05/24 17:07:02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           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elektronisc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/DVD (+6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) per Scheck  </w:t>
        <w:tab/>
        <w:tab/>
        <w:tab/>
        <w:t>(..) Bar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) per Paypal/Kwitt/Giorpay  </w:t>
        <w:tab/>
        <w:t>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sionsnummer(n) des oben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