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12 2025/03/02 14:20:5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02.03.2025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12 2025/03/02 14:20:50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Paypal/Kwitt/Giorpay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