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09 2024/09/26 09:38:2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25.09.2024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09 2024/09/26 09:38:2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Paypal/Kwitt/Giorpay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